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Note to my daughter...</w:t>
      </w:r>
    </w:p>
    <w:p>
      <w:pPr>
        <w:pStyle w:val="Normal"/>
        <w:rPr>
          <w:rFonts w:ascii="Courier New" w:hAnsi="Courier New" w:eastAsia="Courier New" w:cs="Courier New"/>
        </w:rPr>
      </w:pPr>
      <w:r>
        <w:rPr>
          <w:rFonts w:eastAsia="Courier New" w:cs="Courier New" w:ascii="Courier New" w:hAnsi="Courier New"/>
        </w:rPr>
        <w:t xml:space="preserve">This is one of the ugliest piece of graphics math I have ever tackled but it makes for great fun…  It demonstrates how to create a random color and to set line widths.  It also shows how to scale things so they stay on the screen and how to change variables with an ini file.  This is the first program I tried to change over from VB 3/4 to VB 6.  VB 6 is tough on old techies like m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Greetings VB fans :)</w:t>
      </w:r>
    </w:p>
    <w:p>
      <w:pPr>
        <w:pStyle w:val="Normal"/>
        <w:rPr>
          <w:rFonts w:ascii="Courier New" w:hAnsi="Courier New" w:eastAsia="Courier New" w:cs="Courier New"/>
        </w:rPr>
      </w:pPr>
      <w:r>
        <w:rPr>
          <w:rFonts w:eastAsia="Courier New" w:cs="Courier New" w:ascii="Courier New" w:hAnsi="Courier New"/>
        </w:rPr>
        <w:tab/>
        <w:t xml:space="preserve">This program is dedicated to Dr. Arthur Winfree, theoretical biologist (probably emeritus by now) at U of A.  Many people deserve a poorly old screen saver but Dr. Winfree, when he was working at Purdue, insisted on sending out simulated spirograph patterns for Christmas cards. After spending hours figuring out the algorithms he then generated hundreds of these gems on his lab plotter.  If you are out there, Doctor, this one is for you!! Now all you need is a good screen capture program..&amp; voila ...holiday cards!!.  </w:t>
      </w:r>
    </w:p>
    <w:p>
      <w:pPr>
        <w:pStyle w:val="Normal"/>
        <w:rPr>
          <w:rFonts w:ascii="Courier New" w:hAnsi="Courier New" w:eastAsia="Courier New" w:cs="Courier New"/>
        </w:rPr>
      </w:pPr>
      <w:r>
        <w:rPr>
          <w:rFonts w:eastAsia="Courier New" w:cs="Courier New" w:ascii="Courier New" w:hAnsi="Courier New"/>
        </w:rPr>
        <w:tab/>
        <w:t>Screensaver requires VBRUN600.DLL available from Microsoft or from this web site. Place the files "winfree.scr" and "winfree.ini" into the Windows directory.... If working in NT, create a directory called Windows!  Put the .ini file in the bogus Windows directory. Place the "winfree.scr" file with the other screen savers. I have had some trouble with this screensaver cutting out for short periods.  My first thought was it might have an uncaught exception.  It does a lot of math pretty much without a safety net.</w:t>
      </w:r>
    </w:p>
    <w:p>
      <w:pPr>
        <w:pStyle w:val="Normal"/>
        <w:rPr>
          <w:rFonts w:ascii="Courier New" w:hAnsi="Courier New" w:eastAsia="Courier New" w:cs="Courier New"/>
        </w:rPr>
      </w:pPr>
      <w:r>
        <w:rPr>
          <w:rFonts w:eastAsia="Courier New" w:cs="Courier New" w:ascii="Courier New" w:hAnsi="Courier New"/>
        </w:rPr>
        <w:tab/>
        <w:t>However, it seemed to work fine in Visual Basic 3.0.  Changes were needed to make it work under Windows 98 including changes in the mouse move routine and the timing.  If you find the problem, please e-mail me: at kimble@fwi.com.  Note: It has been running on my desktop now for several months without showing it’s original infirmities.  Hmm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4:16:00Z</dcterms:created>
  <dc:creator>Unknown</dc:creator>
  <dc:description/>
  <dc:language>en-US</dc:language>
  <cp:lastModifiedBy>M.G. Kimble</cp:lastModifiedBy>
  <dcterms:modified xsi:type="dcterms:W3CDTF">2000-02-01T05:10:00Z</dcterms:modified>
  <cp:revision>5</cp:revision>
  <dc:subject/>
  <dc:title/>
</cp:coreProperties>
</file>