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TANEOUS EQUATIONS WITH REAL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"SIMPLEX2" from the DOS environment or dr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o your desktop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sk for the number of equations to be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wo equation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X + 2Y=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9X + 8Y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"2" for the number of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enter the coefficients in the same sequence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 in the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3"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2"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7"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9" (return)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last number has been entered, the values for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ppear at the bottom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(1)=....     This line will contain the value for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(2)=....     This will be the value fo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a lot of different numbering and labelling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when entering equations, a simple number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chosen.  Up to 20 equations may be solv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VING SIMULTANEOUS EQUATIONS WITH COMPLEX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requirements for using the program "COMPLEX2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ilar to those for using "SIMPLEX2". 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begins similar to "SIMPLEX2", asking fo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equations to be entered.  However, the equati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ystem allows input of either rectangular or polar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keys move the cursor and allow you to mo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tangular to polar and back.  Type a number and touch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RETURN to log the number into the number tabl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entry the cursor will move to the next predicte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 awaiting your data.  Once all the data has been log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eep will sound indicating that you have moved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beginning or end of the data tabl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tisfied that all the data has been entered properl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the letter 'E' followed by return. 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 calculation and will show what column reduction st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on during the solution process.  When finish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utions are printed on the screen against a purpl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or some reason the solution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d, the message "NO SOLUTION"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 This will occur if search for a non-zero row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duction process failed indicating an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tion or one that has no unique solution. Occasionally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ounding errors, it is possible that whe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have failed and indicated 'no solution' that inst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 fraction will be used for further operations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ppens it can often be spotted by looking for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ich then appear unusually large or sma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has specifically been designed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 of problems related to electrical engineering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equations may not be large but one or mor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have been given in polar notation as amplitudes and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gles. The menu which appears after each set of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s the operator with a variety of potentially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. If, for example, you discover that the answ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you expected and you suspect an entry erro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o the data using option 3, changing the errant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satisfied.  This feature is also helpful during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control design where the purpose may be to create a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istive or reactive network.  Note that many reso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s will give "NO SOLUTION" or will approach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urrent and voltage values as resonance approach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1 of the menu provides a quick visual che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quation format while option 2 allows the data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printer for hard copy.  Option 4 erases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and asks for new data to be entered.  Option 5  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d luck with your endeav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86 Science Specialist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