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py rainbow.scr and rainbow.ini to windows directory.  Select from control panel.. Requires vbrun300.dll to operate. </w:t>
      </w:r>
    </w:p>
    <w:p>
      <w:pPr>
        <w:pStyle w:val="Normal"/>
        <w:rPr/>
      </w:pPr>
      <w:r>
        <w:rPr/>
        <w:tab/>
        <w:tab/>
        <w:tab/>
        <w:tab/>
        <w:tab/>
        <w:tab/>
        <w:t>==E. Kimble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0:19:00Z</dcterms:created>
  <dc:creator>Margaret G. Kimble</dc:creator>
  <dc:description/>
  <dc:language>en-US</dc:language>
  <cp:lastModifiedBy>Margaret G. Kimble</cp:lastModifiedBy>
  <dcterms:modified xsi:type="dcterms:W3CDTF">1998-01-05T20:20:00Z</dcterms:modified>
  <cp:revision>2</cp:revision>
  <dc:subject/>
  <dc:title>Copy rainbow.scr and rainbow.ini to windows directory.  Select from control panel.. Requires vbrun300.dll to operate. </dc:title>
</cp:coreProperties>
</file>