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rograms for solving polynomials ar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.  The first of these, "POLY1" is a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Bernoulli's method of moments.  This metho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hematical series that approximates the 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^n + R2^n + R3^n + ..  Ri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R1, R2, etc. are the roots of the polynomial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xponent the effective magnitude of whi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terations performed by the computer.  Tak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of the series when n is very large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he largest root of the polynomial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commonly thought to not work for repeated roo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ound that works quite well for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not more than one coefficient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ero.  By its nature, however, the method,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nomial solution methods works less well for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d roots or roots with broad based minima.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series is not properly converging, we have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ssive remainders (&gt;.001 units) so that you will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ituation where the root provides a value close to zer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remainder after division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ond program is also included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ton's method to search for minima. As the propose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serted into the original equation, if Newton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s for more than 2 iterations to produc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result, a switch occurs and the comput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a minimum using a precessing half interval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is typically slower but succeeds when zero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duce a minimum. Successfu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warded by increasing the step size but a failur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stem to assume roughly one half the step siz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ssion is used as a simple way to keep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ing exactly the same pattern, for example,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if stepping from exactly one side of a vall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ide but at the same height, a situation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s being the bottom of the valley otherw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have shortcomings.  A substanti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is in avoiding local, non-zero minima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is a sample from the program "POLY1"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equires that you be able to enter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menu provided.  For the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^4 + 7s^3 + 15s^2 + 14s^1 +8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(c) 1986, Science Specialists, In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Polynomial Solvin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Program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(Bernoulli Method of Moments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POLYNOMIAL?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COEFFICIENT FOR S^4 =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COEFFICIENT FOR S^3 =?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COEFFICIENT FOR S^2 =?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COEFFICIENT FOR S^1 =?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COEFFICIENT FOR S^0 =?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ROOT=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IVISION-REMAINDER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ROOT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IVISION-REMAINDER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ROOT=-.5    +J .866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ROOT=-.5    -J .866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=( 0 *S -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use this program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using the second polynomial solving program.  POL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OLY2 appear much the same on the screen. Good l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your polynomial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6, Science 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