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permits the rapid entry and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ilinear, polar, and parametr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program you must have access t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W-BASIC or BASICA with error and key trapping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program requires CGA graphics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graphics and 256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rites a small text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QNXFR.BAS" which contains the current equ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.  A disk must remain in the active driv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AIN MERGE' command is then used to import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file into the program.  This als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annot be compiled or renumbered without enda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tegrit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ies are provided for scaling, chang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and setting the number of iterations perform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otting sequence.  Since this program is self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hat the original copy of the program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so that it does not become modified.  In addi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reated on disk which contain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plot an equation. One such file, "BOOT.EQN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t start up so that the system is set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point.  This starting equation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a different equation to this file nam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ggested that you do not do this until some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ained.  Note also this changes or sets the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plo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 should be typed in lower case lett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letter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ries of equation plotting command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single typed series of letters. 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"abm" will cause the plotting of a gri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 on the screen.  The "m" option will the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lears out the command line until you touch a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.  To indicate when the system is still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 bar is displayed in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current plot can be discontinued or susp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ing function key "F1" unless a discontinu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been registered.  Errors such as divide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root of a negative number cause the system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ttention to the next calculation and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ttempt.  The letter 'D'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of the screen to designate such areas of discontinu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an equation such as 'y=SQR(x)'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oncern for negative values of x.  On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, because of the way errors are handled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out errors 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ost versions of IBM BASIC suppor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we have attempted to keep th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.  This allows you to pl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ation without erasure so that several lay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imposed.  Several equations along with graph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aved on disk using the 's'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recall of such graphs can be used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s.  If you need to recall the main men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. To list the equation that was just plot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 to bring back the '?' prompt then typ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return.  The screen will displa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lotted, as well as other data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the number of iterations,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ric variable 't' and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Matrix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prepared by this program are easily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or EPSON printer using the 'GRAPHICS' DOS fi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get out your DOS disk.  From the DOS leve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loading BASIC, and with your DOS disk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type "GRAPHICS".  After several second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inform you that the graphics option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install BASIC and run the equation plott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desired plot is present, check to see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nected and on line.  Next,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ouching the key labelled "PrtSc". 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any other keys.  The graph should begin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Option "a" should cause a grid to be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Option "e" controls the appearance of this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voked if the current grid is in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If the size of the grid is wrong, li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limits with option "l" and then chos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using option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Option "b" should cause the current equ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 on the screen.  If an error has been ma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be found either by examining the pertinen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using option "l" or by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ity indication during the plot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 A variety of equation types can be plotted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" followed by return brings up a display menu whi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the type of equations which you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.  A variety of polar and parametric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As an example, select the rectilinea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Next exit to the main menu and type "d"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mpted for an equation for the y coordin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be prompted for an equation for both the x and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 Enter "6*cos(t)" for the x-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6*sin(t)" for the y-equation.  This would norm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ric equation for a circle.  Next exerci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" to set the limits for "t", the parametric vari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.57 to +3.14,  upon plotting you should see an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-90 degrees (-pi/2 radians), and ex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0 degrees (+pi radians).   Chang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to 5, note that the arc is completed but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ky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 To enter an equation, type "d".  Onc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or the equation appears, type the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ric format using the letter "t" as the on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i.e. if the equation is Y=SQR(36-x^2) type SQR(36-t^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'ab' to see your equation plotted.  If you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simply type the equation again using the '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tion "d" prompts you for something unex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n equation for radius, type return at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and examine your choice for option "c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window extends initially from -10 to +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axis, and from -10 to +10 on the y-axis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mits using option "f" of the program shou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 not fit inside the current limits.  Si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often imply a change in axis location an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, you are also prompted to enter this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ingle variable equations this will mea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for "t" to be the same as those for "x", o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This selection brings up grid and axis op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ct menu.  These options are discussed 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) This option is used to change virtual limit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lotted.  These limits can be listed using option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 these limits is typically set as -10 to +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axis and from  -10 to +10 for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) This option changes the number of step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the equation.  It is initially set to b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avoid a variety of discontinuitie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of many common equations.  Lessen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used for example to plot a five sided st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o plot a complex Lissajous figur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inaccuracies can occur whe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 Size of the plot on the screen is set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coordinates for the left, right, top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lot are prompted for upon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limits for the CGA graphics screen are 0-6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axis and 0-320 on the y-axis (0 at the top and 32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).  By manipulating these numbers the pl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, contracted, mirror imaged or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) This option erases the screen and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hen presenting a series of plots to a classro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succession.  One might type "rjabrjabrjab"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ot three separate canned equations in fairly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on.  After prompting for a file nam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rase the screen and then plot an equation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three times in a row withou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) This option is the same as "l" but list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the printer.  In conjunction with the Eps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, this would allow you to document your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ly, it can be used to prepare a label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with a Hewlett Packard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) This option causes most pertinent data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to be printed to the screen including the equation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otted, the screen limits, the data limit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done in completing the plot, a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that the parametric variable 't' is allowed to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) This option is used to blank the command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ime as you depress return or some oth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lean up the plot when you are attempting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) This option allows you to plot an "X", an "O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anywhere within the plot area. 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wish to connect subsequently entered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aight line.  The computer will next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 of coordinates.  If you enter "99,99"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) This command is the compliment to "q"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previously stored on disk to be recalled and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This can be used in some case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of equations where the calculations would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ssive amount of time to perform.  The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advance and the points are stored on disk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This command executes a screen plot whe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to disk.  This can be used to create poi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chine control or it can simply be used to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from an equation plot for later recall.  "p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ment of this command.  For example, suppo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exponentially decaying polar sweep signal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cilloscope.  This command could b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point file for output to the scope via a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and a dedicated file scanning program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as coordinate triples with the z-coordinat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) This command can be used for recalling an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disk.  Axis and ancillary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terations is also loaded in at thi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an be used as a rapid method for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a previously memorized plot scenari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use of this command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j".  This option can be used to rapidly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quations in different plot format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) This command saves an equation and axis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e points are not saved.  This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ment of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) For systems equipped with HP compatible plot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an be used create a pen plot.  The "OPE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here to send the data to the plotter is most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rror checking or strobe signal check is done. 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time delay is used to delay each plotte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delay is not long enough for your plott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ngthen the delay or invoke the appropr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 for your particular plott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"b" but directs output to a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) This command is analogous to "a" but send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P compatible plotter connected to the COM1,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) This command is a set up command reque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ches for the plotted graph made using options "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".  Data entered here must not exceed the bed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x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xis and tic marks can be modified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'.  This option has facilitie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and position of the axis and tic marks.  Op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xis or cross-hair option which requir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reference location will request offs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.  The position of the origin on the plot is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a' of this sub-menu.  Several option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.  For example, typing "bdf" w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 marks, eliminate grid marks, and drop ou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plot envelope.  Most of the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re self explanatory.  Typing return,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, will exit you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Selects whether the plot will contain tic mar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ge of the plot.  This option prompts for entry of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in terms of data space coordinates, n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  This option is also used for setting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ot which can be used for collective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sect point for an axis or cross-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Turns off 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Turns on grid and requests number of tic mar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mark.  Fewer grid marks than tic mark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Turns off gri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Causes all four sides of axis box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) Omit top and bottom of grap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) Omit sides of grap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) Omit all of graph box.  Tic marks, grid 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 Invokes the plot of an axis.  Offset from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but is usually set to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) Eliminates plot of a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) Invokes plotting of a cross-hair.  This may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rigin for the purposes of pointing at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) Deletes plotting of a cross-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) Individual equation points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) Individual equation points will be 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with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) Invoke accent of every n-th tic mark for emph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ic marks per accent will be request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and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Kill accent of every n-th tic mark.  Tic ma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cc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