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"LINREG" included on your disk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compiled Pascal which can be booted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yping its file name from DOS.  The program ha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reating, editing, saving and executing linea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ysis on data files which have been entered by hand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 Correlation coefficient and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ation as well as standard error of estim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d.  This program should execute on most MS-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variety of features have been ad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calculations cannot be initiated until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ntered either by hand or from disk. 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lation coefficient, which should appear whenever sl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is negative, is appropriately calculated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 also has control over the number of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dom to be used when doing calculations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data points.  Mean and standard devi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 on both the X and Y coordinates shou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be needed. To make the terminology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ortable, we have used here as reference the Sch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line Series on Statistics by Mcgraw Hi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on execution, the program will ask you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data from disk or by hand. To enter by hand, ans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a lower case "m" followed by RETURN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mpt for the number of points.  Facilit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on for adding or deleting points.  At this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will prompt you for a series of x and y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coordinate pair and continue entering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s until all data has been entered.  When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entered, the program will print to the scree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ertinent statistical calcul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ng any key at this point puts you in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ing able to edit, print, reenter, or save your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ing the edit option enables you to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from the list.  Points added to or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list will not be automatically saved to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left separate so that data is not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al files are stored as ASCII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they can be viewed using the 'type'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.  With a little effort this format can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with other programs should you decide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to or from other programs or remote equipment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is important if the purpose is to transport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.  Data is stored as a serial file 4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tring consists of a 1 byte leader, a 17 byte numb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, a second number, 5 spaces, and a carriage retu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feed.  Most of the prompts are self explanatory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may include a suffix such as ".DAT" to help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.  Serious data entry errors will 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erminate.  As an example below is a program in bas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used to read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"I",#1,"C:DATA17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WHILE NOT E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#1, A$,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N;".";VAL(RIGHT$(A$,LEN(A$)-1)),VAL(B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=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 (C) 1986 Science Specialis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