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rix Multi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permits a robot linkage to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series of rotations and transla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requires CGA compatible graphics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s are performed using the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ogeneous Transformation Matrices or HTM'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TM's may be viewed and modified.  In addition,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are available for determining intermedia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ong a robot frame.  End position of the robo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as its roll, pitch and yaw are calculated.  Graphic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then provided to confirm proper data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ght options were originally present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f these allows link matrices to be cre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a desired translation or rot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ure at the outset just how many rotations 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needed then enter a slightly larger number.  A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hing" operation consisting of a translation of zer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rotation of zero degrees can then be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wanted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2 allows you alter or view an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ormations.  This option asks which trans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first.  After responding you may scroll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ward through each of the HTM's in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by typing "H" or"L."  To modify the matri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ing at type "R."  Once the matrices ar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"E" to exit this mode.  The robot is replot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returned to the main menu.  No remnant of the ol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3 sends the HTM's to a parallel print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ntrast, option 4 lets you print the partial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matrices up to any particular location within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ets you calculate the x,y,z position of each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robot.  Option 5 permits the student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imate of the roll, pitch and yaw of the "hand axi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ect to the base of the robot.  This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adily modified to accommodate oth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s (IEEE Robotics Tutorial, Fu and Lee, IEEE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6 displays the final product or hand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ong the right hand side of this matrix ar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ordinates of the hand.  The nine positions 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 the position data contain directio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that describes the angles between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ence of the base and the frame of re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7 shows the conventions used b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the HTM information.The computer plots the link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created using  coordinate conventions that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7 of the program.  To accommodate robot model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s, the screen uses approximately 10 units per tick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usually unnecessary, you may wish to scale your da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own by a factor of ten to accommodate screen siz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ngly recommended that a small wire "axis model" or "tri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reated that can be moved along the robot fram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of the robot and moving toward the hand. 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od understanding of just what transform oper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ed in order to calculate the end position of the h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helps illustrate that a number of different possib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taken to obtain the same end result. 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usion, you may wish to adapt a link conv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by Paul (Robot Manipulators, Paul, R.P., MI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8 graphically shows the calculated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9 allows you to save your data to disk.  Eigh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patible nam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10 allows you to recall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11 allows you to exit back to DOS or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llustrate a typical use of the program  first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ation about any axis is defined as positive if, as we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itive axis of rotation toward the origin, the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er clockwise.  Next, assume that you are a travell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dy of the robot or structure.  Out of your nose come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is, out of the top of your head comes a z axis 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ms straight out, your left arm is a positiv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nter the data for a typical linkage system chose op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rogram.  Enter the number 5 as the total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translations and rotations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of activitie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late +30 units along you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tate +45 degrees about your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late +25 units along you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tate +90 degrees about your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late +10 units along you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when you have completed entr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should show you a representation of simple robot lik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gure representing the journey you have just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6 allows the final product of all the HTM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ed on the screen.  This matrix contains th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ordinates of the hand and the orientation of the trave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d of his journey, the "direction cosines" if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robotic arm geometry.  The x, y and z coordinates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ly with what you see in the graphs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 the right hand side of the matrix.  You can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on cosines into roll, pitch, and yaw using option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mogeneous Transformation Matrices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formats. Option 7 shows the forma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 of reference of the hand as given by option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lists not only the location with respec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 but also the difference in angle between the bas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hand as reflected by the direction cos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acti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An observer starts at point A and rotates 25 degree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at his new reference frame becomes x y .  With an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ding from his nose, and a y-axis coming out of h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m he proceeds 20 units forward to point B.  Turning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he will now be oriented as shown at x y . 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 his own x-axis, he arrives at point C with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Break this trip down into a series of rotations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ions and list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Find the x,y coordinates for the observ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Define the roll, pitch and yaw of this individ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ect to his bas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What are the various positions where he changed 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how, by multiplying two matrices, that whenever a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cedes a rotation in the matrix list, the two sets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 can be substituted into a single matrix;  bu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of operations is reversed, the rotation an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cannot be substituted into a single matr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mplish the multiplication.  (For robot applicat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pose a substantial time savings during calculation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that row 4 multiplications in the matrices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iminated since these always result in the sam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es and ones.  In reality, the use of HTM techniqu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due to speed.  These calculations must ofte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ine language and are often used not for real-time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but for target calcu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Build a robot model (e.g. Use heavy wire to build a small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ar safety glasses to prevent eye injury.  Glue graph p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board and pass the body of the model through the orig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raph.  Tape the unused wire in the base of the 'robot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n-graph side of the cardboard using duct tape.)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 find the end position of the model arm using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ication.  The robot should possess a minimum of f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aximum of seven links.  No joint angle should equal zero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model and on a separate piece of paper tur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osed transformations along with a copy of the hand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possible quiz your instructor may ask you to trad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other students.  For full credit please label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ly with base frame and hand axis information,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gles, joint type (revolute, twisting rotary, linear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ustrial Robots, Groover et al, 1986, McGraw Hi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int lengths in millimeters.  As a self check,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al products accurately describe your chosen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scribe the structur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tate z-axis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e z-axis 4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tate y-axis 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e z-axis 2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tate y-axis 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e z-axis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at is the end position?  Draw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ure looking down the positive y-axis of the bas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other options out of this program ar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urther information the user should consult a text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