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>License Agreement</w:t>
      </w:r>
    </w:p>
    <w:p>
      <w:pPr>
        <w:pStyle w:val="Normal"/>
        <w:rPr/>
      </w:pPr>
      <w:r>
        <w:rPr/>
        <w:tab/>
        <w:t xml:space="preserve">Some of these programs were originally written for sale many, many years ago and were copyrighted and marketed by Science Specialists, Inc., a company started by my wife and I .   Most come with no documentation.  And some are prototypes of  Windows programs that Science Specialists still  maintains. Others simply never saw the light of day.  Science Specialists , Inc. now  invites you to take an old dead thing and make it live again.  If you rewrite &amp; change the look and feel of the program its yours!  If you send me an improvement or a totally different program that simply behaves better, I will post it without copyright and will  encrypt the machine language version it so that your name is preserved forever as the creator of the new  version!!  </w:t>
      </w:r>
    </w:p>
    <w:p>
      <w:pPr>
        <w:pStyle w:val="Normal"/>
        <w:rPr/>
      </w:pPr>
      <w:r>
        <w:rPr/>
        <w:tab/>
        <w:t>No error trapping  was included in most of these programs.  No one had ever heard of Visual Basic or C++.  File handling was a black art  and improper entry meant 'start over'!  But because these particular programs are often  helpful  their source code and compiled versions are zipped and presented here</w:t>
      </w:r>
      <w:r>
        <w:rPr>
          <w:b/>
          <w:bCs/>
        </w:rPr>
        <w:t>.  If you choose to use these programs in a commercial product as-is rather than take the few hours to rewrite them, then  you must pay Science Specialists, Inc. a  small  licensing fee, (call 1-800-456-4448 ).</w:t>
      </w:r>
      <w:r>
        <w:rPr/>
        <w:t xml:space="preserve">  That would be terribly foolish but it would be better than being sued!!!   High schools and colleges are granted permission to use them  as-is without charge provided no money is made from their  use or resale and provided that copyright notices are preserv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0:56:00Z</dcterms:created>
  <dc:creator>Margaret G. Kimble</dc:creator>
  <dc:description/>
  <dc:language>en-US</dc:language>
  <cp:lastModifiedBy>Margaret G. Kimble</cp:lastModifiedBy>
  <dcterms:modified xsi:type="dcterms:W3CDTF">1997-10-12T00:56:00Z</dcterms:modified>
  <cp:revision>2</cp:revision>
  <dc:subject/>
  <dc:title>	License Agreement</dc:title>
</cp:coreProperties>
</file>