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ovided in this package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LAP" from the DOS environment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Pascal, should require no other files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and is designed as an aid in solv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l equations using a Laplace transform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repeated roots and the roots of the denomin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based on the Heavisid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appropriate conversion into sine, cos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ial form using the Euler identities.  I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aid where complex or imaginary ro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.  Below is an example of its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llows the operator to print solutions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consider the following Laplac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s)=8/(s*(s^2+4))         where f(t) is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(t)=2-2*cos(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quence will appear on the scree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in order to reach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der of numerator polynomi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umerator coefficient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for s^0,  (enter "0" if none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der of denominator polynomia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enominato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art of root #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part of root #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art of root #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part of root #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t #3 assumed: real=0.0000000E+00    Imaginary=-2.000000E+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rse Laplace transform-time domain function =f(t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#1=A              &lt;&lt;-------form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2.0000000E+00 &lt;&lt;-------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#2=(A*cos(D*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-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=2.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Q" to quit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printing the answer in the unus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facilitate reading coefficients.  Most progra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clutter the screen with so much inform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are difficult to quickly find or are easy to mi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Science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