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been supplied on your disk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and can be executed from the DOS level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llowed by "return".  Before answer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r computer in the proper mode by activating the "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" key on your keyboard.  This will help spe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sure that the backspace key will work du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entry.    System requirements includ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file "BRUN30.COM" to shorten program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begins by asking for the number of row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) to be entered.  The equation entry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f either rectangular or polar numbers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move the cursor and allow you to move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lar and back.  Type a number and touch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g the number into the number table. 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move to the next predi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iting your data.  Once all the data has been log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will sound indicating that you have moved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r end of the data table.  If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data has been entered properly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Q' followed by return. 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and will show what column reduction step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solution process.  When finished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rted matrix are printed on the scree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, the message "NO SOLUTION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will occur if search for a non-zero r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uction process failed indicating a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or one that could not be inverted. Occasional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nding errors, it is possible that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failed and indicated 'no solution' that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fraction will be used for further operation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it can often be spotted by looking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then appear unusually large or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specifically been design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problems related to electrical engineer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quations may not be large but one or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given in polar notation as amplitudes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s. The menu which appears after each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the operator with a variety of potent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If, for example, you discover that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expected and you suspect an entry err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data using option 3, changing the err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1 of the menu or striking the return ke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visual check of the equation format while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the data to be sent to a printer for har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4 erases the previous data and asks for ne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Science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